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92"/>
        <w:gridCol w:w="229"/>
        <w:gridCol w:w="1552"/>
        <w:gridCol w:w="391"/>
        <w:gridCol w:w="571"/>
        <w:gridCol w:w="1463"/>
        <w:gridCol w:w="1387"/>
        <w:gridCol w:w="452"/>
        <w:gridCol w:w="191"/>
        <w:gridCol w:w="220"/>
        <w:gridCol w:w="229"/>
        <w:gridCol w:w="2120"/>
      </w:tblGrid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2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bieg pojedynków w rundach eliminacyjnych i finałowych w konk. Ind. Olimp. Runda FI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Juniorzy młodsi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Pielichowski Łukasz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ielichowski Łukasz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ielichowski Łukasz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Hodyl Patryk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Hodyl Patryk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Łuksza Artur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1/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Grec Michał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Grec Michał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Grec Michał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Kozłowski Jakub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ozłowski Jakub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iejsca w finałach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ły o miejsca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Grec Michał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arzec Paweł 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 xml:space="preserve">Marzec Paweł 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0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ec Michał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Pielichowski Łukasz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elichowski Łukasz</w:t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orowski Norbert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rowski Norbert</w:t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 xml:space="preserve">Marzec Paweł 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 xml:space="preserve">Marzec Paweł 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 xml:space="preserve">Marzec Paweł 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>Lisiecki Kacper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Lisiecki Kacper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1/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Kumorek Bartosz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orowski Norbert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orowski Norbert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Borowski Norbert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color w:val="FFFFFF"/>
                <w:sz w:val="16"/>
                <w:szCs w:val="16"/>
              </w:rPr>
              <w:t xml:space="preserve">Piskorski Piotr  </w:t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 xml:space="preserve">Piskorski Piotr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10:00Z</dcterms:created>
  <dc:creator>XP</dc:creator>
  <dc:description/>
  <cp:keywords/>
  <dc:language>en-US</dc:language>
  <cp:lastModifiedBy>XP</cp:lastModifiedBy>
  <dcterms:modified xsi:type="dcterms:W3CDTF">2010-06-20T14:28:00Z</dcterms:modified>
  <cp:revision>3</cp:revision>
  <dc:subject/>
  <dc:title>Przebieg pojedynków w rundach eliminacyjnych i finałowych w konk</dc:title>
</cp:coreProperties>
</file>